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 713R klasy "L" – lokalnej relacji Grochowe II - Trześń - Mielec  km 1+795,00 ÷ 2+091,00 w m. Trześń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1.05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9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5-11T07:04:00Z</dcterms:modified>
  <cp:revision>54</cp:revision>
  <dc:subject/>
  <dc:title>Nazwa zadania:</dc:title>
</cp:coreProperties>
</file>